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ГАЛКИНСКОЕ»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1 мая   2013</w:t>
        <w:tab/>
        <w:tab/>
        <w:t xml:space="preserve">                                                                                   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Галкино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исполнении бюджета 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  2012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финансиста-экономиста администрации сельского поселения «Галкинское» Воложанину М.Н. об исполнении бюджета сельского поселения «Галкинское» за  2012 год, Администрация сельского поселе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ёт  об исполнении бюджета сельского поселения «Галкинское» в следующих сумм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3834,1 тыс. рублей, в том числе собственные доходы 659,5 тыс.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 3848,2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дефицит -14,1 тыс. рубле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Галкинское»                                   Л.П.Гал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Галкинское»  от  31 мая 2013года</w:t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"Об исполнении бюджета сельского поселения «Галкинское»  за 2012 год".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сточники финансирования дефицита бюджета  сельского поселения «Галкинское»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960"/>
        <w:gridCol w:w="144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  </w:t>
            </w:r>
            <w:r>
              <w:rPr>
                <w:b/>
                <w:bCs/>
                <w:szCs w:val="26"/>
              </w:rPr>
              <w:t>1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0103000010000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Получение кредитов из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3000010000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ом сельского поселения «Галкинское» кредитов от других  бюджетов  в валюте Российской Федер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менение остатков средств на счетах по учё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14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-3862,8</w:t>
            </w:r>
          </w:p>
        </w:tc>
      </w:tr>
      <w:tr>
        <w:trPr>
          <w:trHeight w:val="607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1050201100000610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387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«Галкинское»                                                            Л.П. Галицкая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«Об исполнении    Бюджета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оселения «Галкинское» от 31 мая  2013г № 40 за 2012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ступления  налоговых и неналоговых доходов и распределение   межбюджетных трансфертов, получаемых из других бюджетов бюджетной системы  в  2012 году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3397"/>
        <w:gridCol w:w="1620"/>
        <w:gridCol w:w="1080"/>
        <w:gridCol w:w="79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ённые бюдже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значения  н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на 01.01.2013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0000 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 доходы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20013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6060000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  установленной подпунктом 1 пункта 1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. 2 пункта 1. статьи 394 Налогового кодекса РФ, зачисляемый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5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08040200110001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 за совершение нотариальных действий должностными лицами органов местного самоуправления 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3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35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номных учреждений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11050101000001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от продажи права на зем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7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0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 бюджетной обеспеченно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15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поселений на осуществление первичного воинского учёта на территориях, где отсутствуют  военные комиссари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9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2999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121000001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 возникших в результате решений, принятых органами власти другого    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Галкинское»                                                         Л.П.Галиц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 2012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от 31 мая 2013 г    №  40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бюджета сельского поселения «Галкинское»   по разделам, подразделам, целевым статьям, и видам расходов классификации расходов бюджета  за 2012 год.</w:t>
      </w:r>
    </w:p>
    <w:tbl>
      <w:tblPr>
        <w:tblW w:w="7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40"/>
        <w:gridCol w:w="900"/>
        <w:gridCol w:w="540"/>
        <w:gridCol w:w="1080"/>
        <w:gridCol w:w="1080"/>
        <w:gridCol w:w="540"/>
        <w:gridCol w:w="239"/>
      </w:tblGrid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 xml:space="preserve">1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Галкинско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1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130,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) 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4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 ,работ и услуг 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87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3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прочих налогов, сборов и иных платеж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я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ах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и страховые взнос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,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35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9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(муниципальных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 ,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, работ,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, работ и услуг для государствен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: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«Обеспечение населения  питьевой вод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культуры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2990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84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сельского поселения «Галкинское»                                                        Л.П. Галицка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К Решению Совета  « Об исполнении  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сельского поселения «Галкинское» за  2012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от 31 мая 2013 г  № 40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пределение бюджетных ассигнований   по разделам, подразделам, целевым статьям, и видам расходов классификации расходов бюджета в ведомственной структуре расходов бюджета Администрации сельского поселения «Галкинское» за 2012 год.</w:t>
      </w:r>
    </w:p>
    <w:tbl>
      <w:tblPr>
        <w:tblW w:w="8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540"/>
        <w:gridCol w:w="540"/>
        <w:gridCol w:w="900"/>
        <w:gridCol w:w="540"/>
        <w:gridCol w:w="1080"/>
        <w:gridCol w:w="1080"/>
        <w:gridCol w:w="540"/>
        <w:gridCol w:w="239"/>
      </w:tblGrid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 и РБ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 xml:space="preserve">1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Галкин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.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1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130,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 государственной власти субъектов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6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ункционирование законодательных(представительных)органов гос. Власти 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Ф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 государственных(муниципальных) 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исполнительного органа государственной власти субъекта РФ, органов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4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а РФ  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органов 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 ,работ и услуг 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87,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3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прочих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я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ой власт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0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ах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(муниципальных)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и страховые взн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,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35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 ситуаций природного и техногенного характера,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2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29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9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(муниципальных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 ,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: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программа «Обеспечение населения  питьевой вод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306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культуры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1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государственного задания на оказания государственных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2990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84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Глава сельского поселения «Галкинское»                                                                     Л.П. Галицкая. </w:t>
      </w:r>
    </w:p>
    <w:p>
      <w:pPr>
        <w:pStyle w:val="Normal"/>
        <w:ind w:left="5664" w:hanging="0"/>
        <w:rPr/>
      </w:pPr>
      <w:r>
        <w:rPr>
          <w:sz w:val="28"/>
        </w:rPr>
        <w:t xml:space="preserve">      </w:t>
      </w:r>
      <w:r>
        <w:rPr/>
        <w:t>Приложение   № 5</w:t>
      </w:r>
    </w:p>
    <w:p>
      <w:pPr>
        <w:pStyle w:val="Normal"/>
        <w:ind w:left="4680" w:hanging="0"/>
        <w:rPr/>
      </w:pPr>
      <w:r>
        <w:rPr/>
        <w:t>к  решению Совета сельского поселения «Галкинское»</w:t>
      </w:r>
    </w:p>
    <w:p>
      <w:pPr>
        <w:pStyle w:val="Normal"/>
        <w:ind w:left="4680" w:hanging="0"/>
        <w:rPr/>
      </w:pPr>
      <w:r>
        <w:rPr/>
        <w:t xml:space="preserve">№  </w:t>
      </w:r>
      <w:r>
        <w:rPr/>
        <w:t xml:space="preserve">40     от  31 мая 2013 года.                                   </w:t>
      </w:r>
    </w:p>
    <w:p>
      <w:pPr>
        <w:pStyle w:val="Normal"/>
        <w:ind w:left="4680" w:hanging="0"/>
        <w:rPr/>
      </w:pPr>
      <w:r>
        <w:rPr/>
        <w:t>«Об исполнении   бюджета сельского поселения «Галкинское»  за   2012 год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2"/>
        </w:rPr>
        <w:t xml:space="preserve"> </w:t>
      </w:r>
      <w:r>
        <w:rPr>
          <w:rFonts w:cs="MV Boli"/>
          <w:b/>
          <w:bCs/>
          <w:szCs w:val="32"/>
        </w:rPr>
        <w:t>Отчёт о выполнении  Программы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  внутренних заимствований сельского поселения «Галкинское»      за   2012 год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</w:rPr>
        <w:t xml:space="preserve">         </w:t>
      </w:r>
      <w:r>
        <w:rPr>
          <w:rFonts w:cs="MV Boli"/>
          <w:bCs/>
        </w:rPr>
        <w:t xml:space="preserve">Настоящая Программа муниципальных заимствований сельского поселения «Галкинское» 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сельским поселением «Галкинское» и направляемых на покрытие дефицита бюджета, </w:t>
      </w:r>
      <w:r>
        <w:rPr>
          <w:rFonts w:cs="MV Boli"/>
          <w:szCs w:val="32"/>
        </w:rPr>
        <w:t xml:space="preserve">сельского поселения и погашение долговых обязательств сельского поселения «Галкинское»   </w:t>
      </w:r>
    </w:p>
    <w:p>
      <w:pPr>
        <w:pStyle w:val="Normal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12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31.12.2012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ыс.руб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фа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ённые в бюджет сельского поселения из областного бюджета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5,4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5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 с кредитными организациями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ём муниципальных внутренних заимствований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5,4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5,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  <w:t>Движение внутренних муниципальных заимствований обслуживается следующими факторами:</w:t>
      </w:r>
    </w:p>
    <w:p>
      <w:pPr>
        <w:pStyle w:val="Normal"/>
        <w:spacing w:lineRule="auto" w:line="360"/>
        <w:rPr/>
      </w:pPr>
      <w:r>
        <w:rPr/>
        <w:t>-При исполнении бюджета сельского поселения «Галкинское» в связи с несовпадением сроков поступления доходов в бюджет сельского поселения «Галкинское»  и необходимостью осуществления финансирования расходов привлекаются средства районного бюджета и других кредитных организаций сроком на 6 месяцев на кассовый разрыв.</w:t>
      </w:r>
    </w:p>
    <w:p>
      <w:pPr>
        <w:pStyle w:val="Normal"/>
        <w:spacing w:lineRule="auto" w:line="360"/>
        <w:rPr/>
      </w:pPr>
      <w:r>
        <w:rPr/>
        <w:t>Программой муниципальных заимствований предусматриваются привлечение средств в сумме-175,4 тыс. рублей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Глава сельского поселения «Галкинское»                                                    Л.П.Галицка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1:00Z</dcterms:created>
  <dc:creator>7</dc:creator>
  <dc:description/>
  <cp:keywords/>
  <dc:language>en-US</dc:language>
  <cp:lastModifiedBy>1</cp:lastModifiedBy>
  <dcterms:modified xsi:type="dcterms:W3CDTF">2013-06-03T03:15:00Z</dcterms:modified>
  <cp:revision>6</cp:revision>
  <dc:subject/>
  <dc:title>Совет  сельского поселения «Галкинское»</dc:title>
</cp:coreProperties>
</file>